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BANDI DI CONCORS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 dati personali comunicati in fase di partecipazione (anagrafici e di contatto, CV, titoli di studio e autodichiarazioni generali) saranno utilizzati dal Comune, esclusivamente per le finalità di gestione della procedura di concorso e saranno trattati successivamente per le finalità inerenti all’eventuale procedimento di assunzione, nel rispetto della normativa specifica e delle disposizioni dei Contratti Collettivi di Lavor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Qualora il concorso sarà bandito per le categorie protette, come previsto dalla L. 68/1999, verranno trattati anche dati particolari </w:t>
      </w:r>
      <w:r>
        <w:rPr>
          <w:rFonts w:cs="Calibri" w:ascii="Calibri" w:hAnsi="Calibri"/>
          <w:i/>
          <w:sz w:val="22"/>
          <w:szCs w:val="24"/>
        </w:rPr>
        <w:t>ex</w:t>
      </w:r>
      <w:r>
        <w:rPr>
          <w:rFonts w:cs="Calibri" w:ascii="Calibri" w:hAnsi="Calibri"/>
          <w:sz w:val="22"/>
          <w:szCs w:val="24"/>
        </w:rPr>
        <w:t xml:space="preserve"> art. 9 GDPR relativi alla salute (invalidità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a base giuridica di tale trattamento è, ai sensi dell’art. 6, paragrafo 1, lett. c) ed e) GDPR l’esecuzione di un compito di interesse pubblico o connesso all’esercizio di pubblici poteri di cui è investito il titolare oltre che un obbligo di legge (D.Lgs. 165/2001 e D.Lgs. 75/2017 e per il trattamento dei dati particolari si richiama l’art. 9, lett. b) GDPR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Come richiesto dalla normativa relativa alla trasparenza verranno pubblicate sul sito istituzionale, nell’apposita sezione, le graduatorie finali, contenenti solo i dati necessari e pertinenti, con l’esclusione dalla pubblicazione delle graduatorie relative alle categorie protett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verranno comunicati al personale dipendente dal Comune coinvolto nel procedimento e potranno essere comunicati ad altri soggetti pubblici se previsto da disposizioni di legge o di regolamento oltre che ad atri soggetti privati debitamente nominati come Responsabili del trattamento ai sensi dell’art. 28 GDPR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di partecipazione. In assenza vi sarà l’impossibilità di concorrere al bando di cui trattasi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35:00Z</dcterms:modified>
  <cp:revision>22</cp:revision>
  <dc:subject/>
  <dc:title>REGIONE PIEMONTE</dc:title>
</cp:coreProperties>
</file>